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614896738"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969351688"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